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301088960"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55368792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