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579217108"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981741442"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