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E DE SÃO PAULO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ULDADE DE EDUCAÇÃO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A DE PÓS-GRADUAÇÃO EM EDUCAÇÃO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IPLINA “O CONHECIMENTO EM SALA AULA: A ATIVIDADE DE ENSINO”</w:t>
      </w:r>
    </w:p>
    <w:p>
      <w:pPr>
        <w:pStyle w:val="NoSpacing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uno: Daniel Luiz Stefen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SÍNTESE E QUESTÃO SOBRE O TEXTO:</w:t>
      </w:r>
    </w:p>
    <w:p>
      <w:pPr>
        <w:pStyle w:val="ListParagraph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 xml:space="preserve">TABACHNICK, R. B.; ZEICHNER, K. M. Influências individuales y contextuales em las relaciones entre las creencias del professor y su conducta de clase: estudios de caso de dos professores principiantes de Estados Unidos. In.: ANGULO, L. M. V. </w:t>
      </w:r>
      <w:r>
        <w:rPr>
          <w:rFonts w:cs="Arial" w:ascii="Arial" w:hAnsi="Arial"/>
          <w:b/>
          <w:bCs/>
          <w:sz w:val="24"/>
          <w:szCs w:val="24"/>
        </w:rPr>
        <w:t>Conocimiento, creencias y teorías de los professores</w:t>
      </w:r>
      <w:r>
        <w:rPr>
          <w:rFonts w:cs="Arial" w:ascii="Arial" w:hAnsi="Arial"/>
          <w:sz w:val="24"/>
          <w:szCs w:val="24"/>
        </w:rPr>
        <w:t>: implicaciones para el currículum y la formación deL professorado. Alcoy (Espanha): Marfil, 1988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presente texto trata das relações entre as crenças do professor e sua conduta em sala de aula, além de refletir sobre as estratégias dos docentes para dar mais consistência a esse conjunto de interações. De forma complementar, o debate proposto pelos autores procura também compreender como atuam os fatores individuais e contextuais que influenciam tais relações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ra a realização deste estudo os autores utilizaram como metodologia, além da reflexão teórica que efetuam, a observação de dois professores principiantes em sua atividade, os quais foram também entrevistados, durante 3 períodos de 1 uma semana, entre os anos 1981 e 1982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ma das professoras entrevistadas/observadas, a qual os autores chamam de “Beth”, atuava em um ambiente escolar mais fortemente controlado, ou seja, estruturado sob a forma de rotinas rígidas quanto ao sequenciamento do tempo e também do currículo trabalhado nas aulas. A outra professora, denominada “Hannah”, já atuava em condições mais abertas quanto à rotinização dos processos da aula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 acordo com os autores, cada uma delas tinha uma concepção específica acerca do processo educativo. Mesmo não demonstrando isso em seu discurso, a primeira concebia o processo educativo, especialmente quanto à prática em sala de aula, de uma forma mais rígida do que “Hannah”.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Dentre as conclusões as quais os autores chegaram em sua pesquisa, destaca-se a mudança/permanência de práticas para justificar discursos sobre a compreensão do que é a atividade profissional docente. Enquanto “Beth” apresentou, ao longo da pesquisa, uma mudança em seu discurso sobre a prática a fim de justificar sua forma de atuação, “Hannah” monitorou sua conduta de classe para que essa se adequasse cada vez mais em seu discurso, caracterizado pelos autores como “humanista”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nquanto “Beth” indicava uma procura por se integrar às concepções oferecidas pela escola (direção e colegas), ajustando-se socialmente ao meio profissional em que estava inserida, “Hannah”, justamente por ter condições mais flexíveis de trabalho, permanecia mais irredutível às suas crenças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ssa forma, pode-se afirmar que uma das contribuições importantes que os autores trazem com este trabalho, é a consideração de que a coerência entre o discurso e a prática depende não somente da clareza das concepções do professorado acerca dessa relação, mas também das condições estruturais nas quais se desenvolve o trabalho docente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ÃO: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squisa demonstrou, também, a influência que a comunidade escolar pode exercer sobre o trabalho do professor. Os autores, em especial no caso de “Hannah”, destacam as dificuldades encontradas por ela para justificar e legitimar sua prática “humanista” dentro de uma comunidade mais conservadora. É possível dizer, então, que a concepção de comunidade dos autores extrapola a dimensão “material” da vida? O que define uma comunidade? Renda, religião, valores morais, identidade, entre outros fatores, têm a mesma importância nessa caracterização?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pt-BR" w:eastAsia="en-US" w:bidi="ar-SA"/>
    </w:rPr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6:55:34Z</dcterms:created>
  <dc:creator/>
  <dc:description/>
  <dc:language>en-US</dc:language>
  <cp:lastModifiedBy/>
  <cp:revision>0</cp:revision>
  <dc:subject/>
  <dc:title/>
</cp:coreProperties>
</file>