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scente: João Paulo Rodrigues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4"/>
          <w:szCs w:val="24"/>
        </w:rPr>
        <w:t xml:space="preserve">Docente: Profº Dr </w:t>
      </w:r>
      <w:r>
        <w:rPr>
          <w:rFonts w:cs="Verdana" w:ascii="Verdana" w:hAnsi="Verdana"/>
        </w:rPr>
        <w:t>Manoel Oriosvaldo de Moura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isciplina: </w:t>
      </w:r>
      <w:r>
        <w:rPr>
          <w:rFonts w:cs="Verdana" w:ascii="Verdana" w:hAnsi="Verdana"/>
        </w:rPr>
        <w:t>O Conhecimento Em Sala De Aula: A Atividade De Ensin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Ficha de Lei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ítulo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NFLUENCIAS INDIVIDUALES Y CONTEXTUALES EM LAS RELACIONES ENTRE LAS CREENCIAS DEL PROFESOR Y SU CONDUCTA DE CLA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  <w:t xml:space="preserve">Autores: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B. Robert Tabachnick, Kenneth M. Zeichn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eferencias Bibliográficas: A teoria do controle, Edward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  <w:t>O texto se propõe a fazer um estudo de caso de duas professoras iniciantes, Beth e Hannah. Esse estudo pretendia verificar a consistência e contradição nas crenças dos professores nas ações tomadas durante as atividades do exercício docente.</w:t>
      </w:r>
    </w:p>
    <w:p>
      <w:pPr>
        <w:pStyle w:val="Normal"/>
        <w:ind w:left="708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s autores pretendem analisar: </w:t>
      </w:r>
    </w:p>
    <w:p>
      <w:pPr>
        <w:pStyle w:val="PargrafodaLista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s padrões de relações  entre crenças de professores e condutas de sala de aula;</w:t>
      </w:r>
    </w:p>
    <w:p>
      <w:pPr>
        <w:pStyle w:val="PargrafodaLista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tratégias empregadas por professores no intuito de dar maior consistência entre crenças e condutas;</w:t>
      </w:r>
    </w:p>
    <w:p>
      <w:pPr>
        <w:pStyle w:val="PargrafodaLista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s fatores individuais e contextos que influenciam as relações entre crenças e conduta de aulas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A investigação se fez em dois anos, explorou a diversidade de respostas individuais no semestre de práticas de ensino e sua continuação no primeiro ano de exercícios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Definiram como perspectiva de ensino: conjunto coordenado de ideias e ações que utilizam professores quando se trata de situação problema. Justificadas nas ações, valores, não somente na atuação docente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Quatro eixos temáticos definem o entendimento de perspectivas didáticas:</w:t>
      </w:r>
    </w:p>
    <w:p>
      <w:pPr>
        <w:pStyle w:val="PargrafodaLista"/>
        <w:numPr>
          <w:ilvl w:val="0"/>
          <w:numId w:val="4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hecimento e currículo;</w:t>
      </w:r>
    </w:p>
    <w:p>
      <w:pPr>
        <w:pStyle w:val="PargrafodaLista"/>
        <w:numPr>
          <w:ilvl w:val="0"/>
          <w:numId w:val="4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apel do professor;</w:t>
      </w:r>
    </w:p>
    <w:p>
      <w:pPr>
        <w:pStyle w:val="PargrafodaLista"/>
        <w:numPr>
          <w:ilvl w:val="0"/>
          <w:numId w:val="4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lações professor-aluno;</w:t>
      </w:r>
    </w:p>
    <w:p>
      <w:pPr>
        <w:pStyle w:val="PargrafodaLista"/>
        <w:numPr>
          <w:ilvl w:val="0"/>
          <w:numId w:val="4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versidade dos estudantes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Essas categorias possibilitam o surgimento de dilemas, tais como:</w:t>
      </w:r>
    </w:p>
    <w:p>
      <w:pPr>
        <w:pStyle w:val="PargrafodaLista"/>
        <w:numPr>
          <w:ilvl w:val="0"/>
          <w:numId w:val="2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hecimento público x conhecimento pessoal</w:t>
      </w:r>
    </w:p>
    <w:p>
      <w:pPr>
        <w:pStyle w:val="PargrafodaLista"/>
        <w:numPr>
          <w:ilvl w:val="0"/>
          <w:numId w:val="2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hecimento como produto e conhecimento como processo.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  <w:t>A metodologia usada foi observação e entrevista. Um grupo acompanhou as duas professoras entre Agosto de 1981 e Junho de 1982. Eram feitas observações com descrição narrativa. Os professores eram entrevistados todos os dias sobre seus planos de ensino, propósitos e fundamentação da atividade que fora realizada naquela aula. As entrevistas tinham como objetivo discutir o desenvolvimento profissional. Outros elementos da instituição escolar foram analisados também: tradição escolar, cultura do professor, as expectativas administrativas sobre o trabalho do professor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Após essa introdução, o texto inicia a apresentação de Beth e do contexto que ela está inserida.</w:t>
        <w:tab/>
        <w:t xml:space="preserve">Caracterizando o trabalho dessa docente como tendo relações interpessoais fortes. Grande parte do ensino diariamente era composta por leitura para contestar perguntas do próprio texto e exercícios de matemática. Além disso, Beth inventava atividades rotineiras com metas definidas e má precisão.  Na escola dela, o diretor e os professores viam que tinham apoio da comunidade e dos pais dos alunos. Segundo o texto, o currículo era baseado no currículo de ação. Os professores tornavam-se desanimados por conta da dificuldade burocrática para mudanças nos tópicos que deveriam ser ensinados. Fizeram um teste e identificaram que os alunos estavam com dificuldades na habilidade de leitura. De linguagem, de matemática, de ciências sociais e de informação sobre ciências.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O diretor tomava consciência das ações e repassava aos professores os procedimentos que deveriam ser seguidos na escola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A descrição da conduta da aula da Beth segundo o observador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lareza sobre quantas perguntas pretende desenvolver e quantos problemas tende a explicar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mínio do tempo de ação de cada aluno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xistência de material escolar.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  <w:t>Beth durante as entrevistas afirma que a influencia da aula dela está centrada no currículo escolar e naquilo que deve ser ensinado. Beth, não considera importante selecionar ou identificar metas. No fim do ano, Beth sofreu poucas mudanças. Embora, há um interesse em estimular o aluno e o interesse deste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A escola de Hannah permitia a individualidade do professor. Além disso, havia pouca colaboração ou coordenação entre os professores. As classes eram independentes. O diretor da escola também era professor. Hannah tinha que desenvolver as habilidades do currículo  com  provas e qualificações.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Hannah entendia que a aproximação com os alunos era um método escolar, chegando a ser um modo informal de relações, visto que a mesma não usava o formalismo da carreira docente para lidar com os alunos. Hannah cita que a comunidade próxima à escola é muito conservadora a novas ideias. Por isso, Hannah se esforçou para conquistar o respeito por parte dos pais dos alunos e aprender mais sobre a comunidade que ela estava inserida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O texto aponta que Hannah preparou o currículo com base nos textos de um livro e se dedicou a estabelecer relações afetuosas e estreitas com os alunos, violando a tradição da escola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Escola não apoiava Hannah. Muitas vezes ela se sentia insegura sobre qual caminho seguir, qual decisão tomar. Ela estabelecia várias práticas e regras para aula que preparava numa visão Humanista de Ensino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Embora, Hannah se sentia angustiada por não conseguir abandonar o livro texto e sua incapacidade de estabelecer um programa instrucional mais variado e vital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Hannah chegou a pensar em abandonar a carreira. Após isso, mesmo continuando a usar o livro texto, tornou-se mais confiante com seu plano de aula e bem como suas ações de ensino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Ao termino do curso, Hannah notou que tinha chegado aos objetivos, quando os alunos pensavam de forma crítica, entendo os conteúdos e aplicando seus conhecimentos no dia a dia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Os autores do texto, afirmam que as duas professoras foram capazes de articular teorias explicitas de ensino, embora tivessem pouca consciência de suas crenças, de suas justificativas e de sua explicação.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  <w:t>O pensamento do professor, segundo os autores, não é somente a historia de vida e estado psicológico desse individuo. Os pensamentos podem estar moldados nos procedimentos socioeducativos e políticos da escola. Uma maior consistência entre crença e conduta foi um processo negociado entre os sujeitos colocados a discussão (professora, alunos, pais dos alunos e uma professora que auxiliava Hannah).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bservações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 xml:space="preserve">A leitura foi proveitosa, dinâmica e instrutiva. Esse texto está de acordo com um artigo: “Sobrevivendo ao início da carreira docente e permanecendo nela. Como? Por quê? O que dizem alguns estudos”. Os primeiros anos da carreira docente são desafiadores, não sabemos o que escolher, não somos orientados, nos sentimos incompetentes, e por muitas vezes queremos abandonar a profissão docente. Não tenho perguntas a fazer. </w:t>
      </w:r>
    </w:p>
    <w:p>
      <w:pPr>
        <w:pStyle w:val="Normal"/>
        <w:spacing w:before="0" w:after="2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Eu sinto uma aproximação desse texto com a literatura de Schön, no sentido de professores reflexivos na ação, essa relação é pertinente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3:16:00Z</dcterms:created>
  <dc:creator>João</dc:creator>
  <dc:description/>
  <dc:language>en-US</dc:language>
  <cp:lastModifiedBy>João</cp:lastModifiedBy>
  <dcterms:modified xsi:type="dcterms:W3CDTF">2014-05-11T23:16:00Z</dcterms:modified>
  <cp:revision>2</cp:revision>
  <dc:subject/>
  <dc:title/>
</cp:coreProperties>
</file>