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</w:rPr>
      </w:pPr>
      <w:r>
        <w:rPr>
          <w:szCs w:val="24"/>
        </w:rPr>
        <w:t>EDM – 5730 – O CONHECIMENTO EM SALA DE AULA: a Atividade de Ensino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Docente: Manoel Oriosvaldo de Moura</w:t>
      </w:r>
    </w:p>
    <w:p>
      <w:pPr>
        <w:pStyle w:val="Normal"/>
        <w:jc w:val="center"/>
        <w:rPr>
          <w:lang w:eastAsia="pt-BR"/>
        </w:rPr>
      </w:pPr>
      <w:r>
        <w:rPr>
          <w:lang w:eastAsia="pt-BR"/>
        </w:rPr>
        <w:t>Discente: Felipe Garcia Passos</w:t>
      </w:r>
    </w:p>
    <w:p>
      <w:pPr>
        <w:pStyle w:val="Normal"/>
        <w:jc w:val="center"/>
        <w:rPr>
          <w:lang w:eastAsia="pt-BR"/>
        </w:rPr>
      </w:pPr>
      <w:r>
        <w:rPr>
          <w:lang w:val="es-ES" w:eastAsia="pt-BR"/>
        </w:rPr>
        <w:t xml:space="preserve">Síntese do texto 8: VII. Influencias individuales y contextuales en las relaciones entre las creencias del profesor y su conducta de clase: estudios de caso de dos profesores principiantes de Estados Unidos. </w:t>
      </w:r>
      <w:r>
        <w:rPr>
          <w:lang w:eastAsia="pt-BR"/>
        </w:rPr>
        <w:t>B. Robert Tabachnick e Kenneth M. Zeichner.</w:t>
      </w:r>
    </w:p>
    <w:p>
      <w:pPr>
        <w:pStyle w:val="Normal"/>
        <w:jc w:val="center"/>
        <w:rPr>
          <w:lang w:eastAsia="pt-BR"/>
        </w:rPr>
      </w:pPr>
      <w:r>
        <w:rPr>
          <w:lang w:eastAsia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 texto examina através de um estudo de caso de duas professoras, a consistência e a contradição entre seus valores em relação à sua atuação na escola, em contato com alunos, e suas práticas, suas ações, ou seja, o que se efetiva ou não das suas ideia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Esse processo entre valores e ações dos professores é denominado pelos autores de perspectiva didática, definida por quatro aspectos: 1) Conhecimento e currículo; 2) O papel do professor; 3) Relações professor-aluno e 4) Diversidade do estudante.</w:t>
      </w:r>
    </w:p>
    <w:p>
      <w:pPr>
        <w:pStyle w:val="Normal"/>
        <w:numPr>
          <w:ilvl w:val="0"/>
          <w:numId w:val="2"/>
        </w:numPr>
        <w:ind w:left="142" w:hanging="360"/>
        <w:rPr/>
      </w:pPr>
      <w:r>
        <w:rPr/>
        <w:t>A experiência da Beth em um ambiente escolar estritamente controlado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 resumo, Beth no início de seu trabalho na escola tinha expectativas diferentes das declaradas ao final do ano letivo. A imposição de um currículo por competências fez força contrária sobre sua expectativa em desenvolver atividades de resoluções alternativas de exercícios. Apesar de não declarar faltar-lhe tempo para planejamento de aula e tarefas, o que lhe fazia muito sentido, já não se preocupa com a escolha de temas do livro didático de maneira que estimulem seus alunos à uma aprendizagem ativa, “mão à obra”, como declarava. Ela prefere corrigir as provas em sala para não fazê-lo em casa. Ao final do ano, ela se sente mais confiante e as provas orientam sua conduta em sala de aula para que seus alunos obtenham bons resultados. </w:t>
      </w:r>
    </w:p>
    <w:p>
      <w:pPr>
        <w:pStyle w:val="Normal"/>
        <w:numPr>
          <w:ilvl w:val="0"/>
          <w:numId w:val="2"/>
        </w:numPr>
        <w:ind w:left="142" w:hanging="360"/>
        <w:rPr/>
      </w:pPr>
      <w:r>
        <w:rPr/>
        <w:t>A experiência de Hannah em uma escola negligentemente dirigida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esar das condutas e das normas, muitas vezes não declaradas, da escola onde foi dar aula não contemplar seus valores em relação ao processo de ensino e aprendizagem e sua proposta de relação com os alunos, Hannah conseguiu efetivar o que acreditava ser seu papel. Alguns fatores foram fundamentais para que isso acontecesse. Após um período de isolamento, frustração e quase abandono da escola, Hannah conseguiu estabelecer outro relação com a escola. Ponto fundamental nesse fato se concentra na displicência do diretor da escola, que não exercia um controle à conduta dos outros professores por também estar ocupado com suas classes. O apoio de outra professora, a habilidade de Hannah para obter o apoio dos pais dos alunos e estes aceitarem seu programa de ensino e finalmente o êxito de seus alunos nas provas finais.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Questã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além das questões normativas da escola, que podem incluir regras, horários, currículo e método de ensino e o controle feito sobre essa estrutura que em muito limita a atuação do professor, o relato das experiências das duas professoras demonstra um outro fator decisivo na relação do professor com suas ideias, com os alunos e com a escola: a vontade de efetivar seus valores.</w:t>
      </w:r>
    </w:p>
    <w:p>
      <w:pPr>
        <w:pStyle w:val="Normal"/>
        <w:spacing w:lineRule="auto" w:line="360" w:before="0" w:after="200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>Minha pergunta tem o seguinte sentido: até que ponto Beth foi tolhida de sua atuação desejada? Até que ponto Beth poderia se confrontar com a estrutura apresentada pela escola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11:48:00Z</dcterms:created>
  <dc:creator>Phelipe</dc:creator>
  <dc:description/>
  <cp:keywords/>
  <dc:language>en-US</dc:language>
  <cp:lastModifiedBy>Phelipe</cp:lastModifiedBy>
  <dcterms:modified xsi:type="dcterms:W3CDTF">2014-05-04T14:16:00Z</dcterms:modified>
  <cp:revision>82</cp:revision>
  <dc:subject/>
  <dc:title/>
</cp:coreProperties>
</file>