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  <w:t>Para os autores é definido que as perspectivas de ensino são u</w:t>
      </w:r>
      <w:r>
        <w:rPr>
          <w:iCs/>
        </w:rPr>
        <w:t xml:space="preserve">m conjunto coordenado de ideias e ações que uma pessoa utiliza quando trata uma situação problemática. Em relação às perspectivas didáticas, são definidas pelo conhecimento e currículo, pelo papel do professor, pelas relações professor-aluno e pela diversidade dos estudantes. No uso das perspectivas didáticas como organizador do estudo, é chave que a conduta do professor e o pensamento são inseparáveis. Os autores assumem que o significado do pensamento do professor não pode ser entendido na ausência de uma análise da conduta na qual os atores se encontram imersos. Ainda, o pensamento e crenças não são diretamente observáveis e assume-se que a conduta da aula expressa às crenças dos professores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iCs/>
        </w:rPr>
      </w:pPr>
      <w:r>
        <w:rPr>
          <w:iCs/>
        </w:rPr>
        <w:tab/>
        <w:t>A primeira professora citada no estudo foi Beth, que quando era aluna fez estágio de prática de ensino em uma cidade de porte médio e era responsável por todas as matérias, exceto artes, música e educação física. Sua classe era caracterizada pelas relações interpessoais estreitas por causa do compartilhamento de decisões sobre currículo com os alunos e se realizava um esforço para estimular o pensamento criativo e a solução de problemas dos alunos. Os alunos eram de contextos econômicos diversos, sendo a maioria classe média e o diretor apoiava currículo ativo com a valorização dos esforços criativos dos alunos e o diretor e os professores tinham apoio da comunidade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iCs/>
        </w:rPr>
      </w:pPr>
      <w:r>
        <w:rPr>
          <w:iCs/>
        </w:rPr>
        <w:tab/>
        <w:t>Beth se tornou professora de uma escola suburbana de classe média onde a organização da escola era diferente daquela escola da época do estágio e tinha equipes de 3 a 4 professores. Existiam especialistas que ministravam arte, música e educação física e para as demais disciplinas tinham outros especialistas para orientar o ensino de leitura e linguagem a crianças com problemas de aprendizagem. Beth era responsável por aproximadamente 80 alunos e seu ensino tinha listas de ações e habilidades que deveria cumprir. O currículo era determinado pelos professores e diretor e as listas de ações e testes eram pré-determinadas pelos professores. A forma de organizar permitia visibilidade da ação de todos e o diretor podia chamar atenção caso os acordos não fossem cumpridos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iCs/>
        </w:rPr>
      </w:pPr>
      <w:r>
        <w:rPr>
          <w:iCs/>
        </w:rPr>
        <w:tab/>
        <w:t xml:space="preserve">Em seu primeiro ano de exercício da profissão, Beth tinha uma referência carinhosa à prática de ensino e uma crença num ensino que estimulasse os alunos. Selecionava tópicos visando incentivar os alunos “a pensar sobre as coisas”, procurava organizá-los de forma atrativa para que despertasse interesse. Ela tinha um ensino guiado por listas de ações, onde selecionar ou identificar metas não é um esforço importante. Beth era satisfeita com a liberdade que tinha para controlar o que se passava em sala de aula e sentia que seus talentos eram subutilizados. Ao final do ano estava mais confiante em seguir o currículo por ações e deixava de aparecer à preocupação em fazer o aluno pensar, despertar o interesse dele como era no início. </w:t>
      </w:r>
    </w:p>
    <w:p>
      <w:pPr>
        <w:pStyle w:val="Normal"/>
        <w:spacing w:before="0" w:after="0"/>
        <w:jc w:val="both"/>
        <w:rPr/>
      </w:pPr>
      <w:r>
        <w:rPr>
          <w:iCs/>
        </w:rPr>
        <w:tab/>
        <w:t xml:space="preserve">A segunda professora citada foi Hannah, que realizou estágio em um povoado próximo a uma cidade de porte médio em uma escola com aproximadamente 500 alunos, onde tinham quatro equipes de professores que ensinavam todas as matérias exceto arte, música e educação física. Hannah trabalhou em equipe com quatro professores e também tinha suas próprias salas com 30 alunos por matéria. Durante a semana dava aula para 120 alunos e o currículo era bastante estruturado. Tinha que cumprir blocos de ensino num determinado tempo e tinha poucas informações sobre quando e quanto tempo trabalhar cada conteúdo. As ações de Hannah e seus colegas eram altamente visíveis e o relacionamento professor-aluno era bastante formal. Ao longo do semestre Hannah questionou a estrutura departamentalizada da escola, a forma racionalizada do currículo e as relações professor-aluno  formais. No final do semestre, Hannah estava convencida que a boa relação professor-aluno era fundamental para a aprendizagem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iCs/>
        </w:rPr>
        <w:tab/>
        <w:t xml:space="preserve">Hannah passou a ser professora em uma escola pública de uma comunidade rural agrícola e dava aula de todas as matérias exceto educação cívica. Seu público alvo era desde donos de terras até peões. Hannah e outro professor eram os únicos que não viviam nas redondezas e era a professora mais jovem e a única que tinha realizado um programa de formação de professores. A organização, a cultura e a tradição da escola eram diferentes da época do estágio. Havia uma tradição do individualismo com pouca coordenação ou colaboração entre os colegas, as classes eram independentes e cada professor cuidava de sua classe. O diretor também era um professor com dedicação exclusiva e só se reunia com os professores nas reuniões semanais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jc w:val="both"/>
        <w:rPr/>
      </w:pPr>
      <w:r>
        <w:rPr>
          <w:iCs/>
        </w:rPr>
        <w:t xml:space="preserve">Para Hannah, a comunidade de professores era bastante conservadora e no inicio sentiu mais pressão dos pais do que dos colegas para se adaptar a tradição. No começo do curso, apesar da falta de supervisão usou livros textos para preparar as aulas, se esforçou para estreitar as relações com os alunos violando a tradição da escola. Hannah continuou a descrever seu ensino como humanístico e queria tornar a escola divertida para ela e para os alunos. No início, alunos ficaram perdidos com suas ações e faltou o apoio dos colegas. Hannah se sentia frustrada pela dependência dos livros e por sua incapacidade de estabelecer um programa mais variado e vital. Não tinha uma ideia clara de como desenvolver um currículo mais integrado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</w:rPr>
      </w:pPr>
      <w:r>
        <w:rPr>
          <w:iCs/>
        </w:rPr>
        <w:t xml:space="preserve">Conforme foi passando o curso, Hannah sentiu confiança para abandonar os livros de leitura e aplicou novos métodos de ensino, assim os alunos desenvolveram um pensamento crítico, sempre fazendo perguntas e tentando aplicar o conhecimento acadêmico na vida cotidiana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Cs/>
        </w:rPr>
      </w:pPr>
      <w:r>
        <w:rPr>
          <w:iCs/>
        </w:rPr>
        <w:t>Com o estudo dos dois casos, os autores concluíram que a Beth mudou suas crenças para justificar ações e que a Hannah mudou de conduta para se aproximar das crenças. Assim o pensamento do professor não é somente um resultado de uma historia pessoal e do estado psicológico do individuo e que apesar de um contexto pessoal o pensamento não estava modelado pelas condições sociopolíticas. Em ambos o casos, o movimento entre crença e conduta é resultado de um processo negociado e interativo entre os indivíduos e os apoios e os obstáculos organizativos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Cs/>
        </w:rPr>
      </w:pPr>
      <w:r>
        <w:rPr>
          <w:b/>
          <w:iCs/>
        </w:rPr>
        <w:t>DESTAQUES: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Perspectivas de ensino: Um conjunto coordenado de ideias e ações que uma pessoa utiliza quando trata uma situação problemátic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</w:rPr>
      </w:pPr>
      <w:r>
        <w:rPr>
          <w:iCs/>
        </w:rPr>
        <w:t>A conduta da aula expressa às crenças dos professores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iCs/>
        </w:rPr>
      </w:pPr>
      <w:r>
        <w:rPr>
          <w:iCs/>
        </w:rPr>
        <w:t>O movimento entre crença e conduta é resultado de um processo negociado e interativo entre os indivíduos e os apoios e os obstáculos organizativ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3:53:00Z</dcterms:created>
  <dc:creator>Cibele</dc:creator>
  <dc:description/>
  <cp:keywords/>
  <dc:language>en-US</dc:language>
  <cp:lastModifiedBy>Cibele</cp:lastModifiedBy>
  <dcterms:modified xsi:type="dcterms:W3CDTF">2014-05-11T23:13:00Z</dcterms:modified>
  <cp:revision>6</cp:revision>
  <dc:subject/>
  <dc:title/>
</cp:coreProperties>
</file>