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Times New Roman" w:ascii="Times New Roman" w:hAnsi="Times New Roman"/>
          <w:b/>
          <w:sz w:val="28"/>
        </w:rPr>
        <w:t>Atividade do texto 8:</w:t>
      </w:r>
    </w:p>
    <w:p>
      <w:pPr>
        <w:pStyle w:val="Normal"/>
        <w:ind w:firstLine="708"/>
        <w:jc w:val="center"/>
        <w:rPr>
          <w:rStyle w:val="Emphasis"/>
          <w:rFonts w:ascii="Times New Roman" w:hAnsi="Times New Roman" w:cs="Times New Roman"/>
          <w:b/>
          <w:b/>
          <w:sz w:val="24"/>
        </w:rPr>
      </w:pPr>
      <w:r>
        <w:rPr>
          <w:rFonts w:cs="Times New Roman" w:ascii="Times New Roman" w:hAnsi="Times New Roman"/>
          <w:b/>
          <w:i/>
          <w:sz w:val="24"/>
        </w:rPr>
        <w:t>“</w:t>
      </w:r>
      <w:r>
        <w:rPr>
          <w:rFonts w:cs="Times New Roman" w:ascii="Times New Roman" w:hAnsi="Times New Roman"/>
          <w:b/>
          <w:i/>
          <w:sz w:val="24"/>
        </w:rPr>
        <w:t>Influencias individuales y contextuales en las relaciones entre las creencias del professor y su conducta de clase: estudios de caso de dos profesores principiantes de Estados Unidos”</w:t>
      </w:r>
      <w:r>
        <w:rPr>
          <w:rFonts w:cs="Times New Roman" w:ascii="Times New Roman" w:hAnsi="Times New Roman"/>
          <w:b/>
          <w:sz w:val="24"/>
        </w:rPr>
        <w:t xml:space="preserve"> – B. Robert Tabachnick; Kenneth M. Zeichner;</w:t>
      </w:r>
    </w:p>
    <w:p>
      <w:pPr>
        <w:pStyle w:val="Normal"/>
        <w:ind w:firstLine="708"/>
        <w:jc w:val="right"/>
        <w:rPr/>
      </w:pPr>
      <w:r>
        <w:rPr>
          <w:rStyle w:val="Emphasis"/>
          <w:rFonts w:cs="Times New Roman" w:ascii="Times New Roman" w:hAnsi="Times New Roman"/>
          <w:i w:val="false"/>
          <w:sz w:val="24"/>
        </w:rPr>
        <w:t>Felipe Oliveira</w:t>
      </w:r>
    </w:p>
    <w:p>
      <w:pPr>
        <w:pStyle w:val="Normal"/>
        <w:spacing w:lineRule="auto" w:line="24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Resumo</w:t>
      </w:r>
    </w:p>
    <w:p>
      <w:pPr>
        <w:pStyle w:val="Normal"/>
        <w:spacing w:lineRule="auto" w:line="24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ab/>
        <w:t>O texto apresenta um estudo que busca investigar a coerência das crenças dos professores sobre suas condutas de ensino e suas práticas realizadas ao longo de um ano letivo. Para isso acompanhou duas professoras em seu primeiro ano como docentes. O objetivo era observar as possíveis contradições entre as ideais que as professoras tinham sobre suas práticas, quais práticas estas realizavam de fato, como seus pensamentos e práticas se desenvolveriam ao longo desse primeiro ano como docente e quais as influências que contribuíram para modificar suas práticas.</w:t>
      </w:r>
    </w:p>
    <w:p>
      <w:pPr>
        <w:pStyle w:val="Normal"/>
        <w:spacing w:lineRule="auto" w:line="24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ab/>
        <w:t>No texto são apresentadas duas professoras, Beth e Hannah. Ambas se assemelhavam no início da prática docente e, de modo geral, acreditavam que o ensino deveria proporcionar condições da criança poder desempenhar um papel ativo e o papel do professor seria proporcionar tal essa condição; além disso, buscavam desenvolver um aluno crítico e ambas poderiam ser chamada de ensino humanista.</w:t>
      </w:r>
    </w:p>
    <w:p>
      <w:pPr>
        <w:pStyle w:val="Normal"/>
        <w:spacing w:lineRule="auto" w:line="24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ab/>
        <w:t>Porém, os diferentes contextos onde cada professora desenvolveu seu trabalho teve um grande impacto em suas práticas e suas concepções sobre educação. A primeira professora, Beth, desenvolveu seu trabalho em uma escola em que havia um controle grande sobre sua prática, e suas atividades eram orientadas para os conteúdos das avaliações a serem realizadas. No início, havia uma contradição entre suas ideias sobre o ensino – acreditava que este deveria ser mais humanista, aberto, e proporcionar situações onde as crianças pudessem aprender de modo ativo – e suas práticas que, em virtude do controle institucional, eram mais burocráticas e pragmáticas. Ao longo do ano, suas concepções foram mudando e se aproximando de suas práticas.</w:t>
      </w:r>
    </w:p>
    <w:p>
      <w:pPr>
        <w:pStyle w:val="Normal"/>
        <w:spacing w:lineRule="auto" w:line="24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ab/>
        <w:t>A segunda professora, Hannah, por sua vez, apesar de dificuldades iniciais decorrentes da grande abertura da escola em que atuava para a autonomia dos professores – o que fez com que ela enfrentasse dificuldades no começo – ao final do ano conseguiu desenvolver práticas coerentes com suas crenças. E ainda que as avaliações também fossem importantes nessa escola, ela não precisou desenvolver um conteúdo rigoroso e direto para conseguir que sua turma fosse bem avaliada, ao contrário, pode inventar e varias suas atividades.</w:t>
      </w:r>
    </w:p>
    <w:p>
      <w:pPr>
        <w:pStyle w:val="Normal"/>
        <w:spacing w:lineRule="auto" w:line="240" w:before="0" w:after="200"/>
        <w:jc w:val="both"/>
        <w:rPr/>
      </w:pPr>
      <w:r>
        <w:rPr>
          <w:rStyle w:val="Emphasis"/>
          <w:rFonts w:cs="Times New Roman" w:ascii="Times New Roman" w:hAnsi="Times New Roman"/>
          <w:b/>
          <w:i w:val="false"/>
          <w:sz w:val="24"/>
          <w:szCs w:val="24"/>
        </w:rPr>
        <w:tab/>
        <w:t>Por fim, o estudo pareceu mostrar que ao longo de primeiro ano as práticas e as concepções dos professores foram se aproximando, seja no sentido de modificar as concepções, seja no sentido de modificar as práticas. Parece que, apesar da influencia de diversos fatores que influenciaram todo esse processo, a configuração de cada instituição de ensino oferece parece ser de fundamental importâ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1:05:00Z</dcterms:created>
  <dc:creator>Compaq</dc:creator>
  <dc:description/>
  <dc:language>en-US</dc:language>
  <cp:lastModifiedBy>Compaq</cp:lastModifiedBy>
  <dcterms:modified xsi:type="dcterms:W3CDTF">2014-05-12T01:37:00Z</dcterms:modified>
  <cp:revision>17</cp:revision>
  <dc:subject/>
  <dc:title/>
</cp:coreProperties>
</file>